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Re: Wine Today “Thailand’s Best Sommelier”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/>
      </w:pPr>
      <w:r>
        <w:rPr>
          <w:rFonts w:cs="Tahoma" w:ascii="Tahoma" w:hAnsi="Tahoma"/>
          <w:szCs w:val="24"/>
        </w:rPr>
        <w:t>Wine Today is now inviting hotel and restaurant managers/owners to select their ‘best’ employees to participate in our prestige event and earn national  recognition in the wine-service business.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ine Today is Thailand’s only wine magazine, now in its fourth year with high-income readers ranging from food and beverage professionals, wine enthusiasts, academics, high-profile politicians, doctors, businessmen and high-ranking civil servants.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The time now is ripe for Wine Today magazine to promote this exciting national event and help train hotel and restaurant staff to reach to the top of the wine-service profession.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Cs w:val="24"/>
        </w:rPr>
        <w:t>Wine Today promises three top prizes - including a trip to an overseas winery and training in one of the best overseas restaurants. In addition, of course, we offer national publicity for both hotels/restaurants and the winning employee.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Cs w:val="24"/>
        </w:rPr>
        <w:t>If you are a hotel or restaurant manager/owner, or a manager in the wine trade, why not fill in the entry form now? We will send details of how to prepare your staff and enter them this national prestige event.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If you have any queries, or need further information about Wine Today “Thailand’s Best Sommelier”, please contact us at: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hyperlink r:id="rId2">
        <w:r>
          <w:rPr>
            <w:rStyle w:val="InternetLink"/>
            <w:rFonts w:cs="Tahoma" w:ascii="Tahoma" w:hAnsi="Tahoma"/>
            <w:b/>
            <w:bCs/>
            <w:szCs w:val="24"/>
          </w:rPr>
          <w:t>sommelier@thailandwinetoday.com</w:t>
        </w:r>
      </w:hyperlink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mmelier@thailandwinetoday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3:57:00Z</dcterms:created>
  <dc:creator>owner</dc:creator>
  <dc:description/>
  <dc:language>en-US</dc:language>
  <cp:lastModifiedBy>owner</cp:lastModifiedBy>
  <dcterms:modified xsi:type="dcterms:W3CDTF">2007-09-25T13:57:00Z</dcterms:modified>
  <cp:revision>2</cp:revision>
  <dc:subject/>
  <dc:title>Wine Today “Thailand’s Best Sommelier”</dc:title>
</cp:coreProperties>
</file>